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</w:tblGrid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165985</wp:posOffset>
              </wp:positionH>
              <wp:positionV relativeFrom="page">
                <wp:posOffset>-1735455</wp:posOffset>
              </wp:positionV>
              <wp:extent cx="5382260" cy="4584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382360" cy="458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public 3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70.55pt;margin-top:-136.7pt;width:423.75pt;height:36.0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public 3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ág.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84061A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02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3:31:00Z</dcterms:modified>
  <cp:revision>3</cp:revision>
  <dc:subject/>
  <dc:title>Plantilla de impresión</dc:title>
</cp:coreProperties>
</file>