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84935</wp:posOffset>
              </wp:positionH>
              <wp:positionV relativeFrom="page">
                <wp:posOffset>-953770</wp:posOffset>
              </wp:positionV>
              <wp:extent cx="372173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216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ublic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9.05pt;margin-top:-75.15pt;width:29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ublic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EFAA8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0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32:00Z</dcterms:modified>
  <cp:revision>9</cp:revision>
  <dc:subject/>
  <dc:title>Druckbogencorlage offic 40</dc:title>
</cp:coreProperties>
</file>