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55165</wp:posOffset>
              </wp:positionH>
              <wp:positionV relativeFrom="page">
                <wp:posOffset>-1564640</wp:posOffset>
              </wp:positionV>
              <wp:extent cx="4680585" cy="4464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46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ublic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pt;margin-top:-123.25pt;width:368.5pt;height:35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ublic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FA4BC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33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3:33:00Z</dcterms:modified>
  <cp:revision>11</cp:revision>
  <dc:subject/>
  <dc:title>Druckbogenvorlage vista 60</dc:title>
</cp:coreProperties>
</file>