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3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65960</wp:posOffset>
              </wp:positionH>
              <wp:positionV relativeFrom="page">
                <wp:posOffset>-1539240</wp:posOffset>
              </wp:positionV>
              <wp:extent cx="4680585" cy="497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97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ublic 60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4.85pt;margin-top:-121.25pt;width:368.5pt;height:39.1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ublic 60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of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3644E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2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33:00Z</dcterms:modified>
  <cp:revision>9</cp:revision>
  <dc:subject/>
  <dc:title>Print template for event 60</dc:title>
</cp:coreProperties>
</file>