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sz w:val="36"/>
                <w:lang w:val="fr-FR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73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55825</wp:posOffset>
              </wp:positionH>
              <wp:positionV relativeFrom="page">
                <wp:posOffset>-1751965</wp:posOffset>
              </wp:positionV>
              <wp:extent cx="5104130" cy="497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104080" cy="497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ublic 6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69.75pt;margin-top:-138pt;width:401.85pt;height:39.1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ublic 60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d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CBDBC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51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33:00Z</dcterms:modified>
  <cp:revision>11</cp:revision>
  <dc:subject/>
  <dc:title>Plantilla de impresión </dc:title>
</cp:coreProperties>
</file>