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468120</wp:posOffset>
              </wp:positionH>
              <wp:positionV relativeFrom="page">
                <wp:posOffset>-1036955</wp:posOffset>
              </wp:positionV>
              <wp:extent cx="4087495" cy="5581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087440" cy="558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bogen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skyline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5.65pt;margin-top:-81.7pt;width:321.8pt;height:43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bogen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sky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Seit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von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92DE2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33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34:00Z</dcterms:modified>
  <cp:revision>10</cp:revision>
  <dc:subject/>
  <dc:title>Druckbogenvorlage skyline</dc:title>
</cp:coreProperties>
</file>