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</w:tbl>
    <w:p>
      <w:pPr>
        <w:pStyle w:val="KeinLeerraum"/>
        <w:jc w:val="center"/>
        <w:rPr>
          <w:rStyle w:val="PageNumber"/>
          <w:rFonts w:cs="Arial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693" w:right="2693" w:gutter="0" w:header="737" w:top="1644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17700</wp:posOffset>
              </wp:positionH>
              <wp:positionV relativeFrom="page">
                <wp:posOffset>-1087120</wp:posOffset>
              </wp:positionV>
              <wp:extent cx="4994910" cy="5676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95000" cy="567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vista® 40 smart-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1.05pt;margin-top:-85.65pt;width:393.25pt;height:44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vista® 40 smart-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0C1BC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06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39:00Z</dcterms:modified>
  <cp:revision>3</cp:revision>
  <dc:subject/>
  <dc:title>Print template for vista 40</dc:title>
</cp:coreProperties>
</file>