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426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90725</wp:posOffset>
              </wp:positionH>
              <wp:positionV relativeFrom="page">
                <wp:posOffset>-1560195</wp:posOffset>
              </wp:positionV>
              <wp:extent cx="4994910" cy="4216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95000" cy="421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40 classic-clea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6.8pt;margin-top:-122.9pt;width:393.25pt;height:33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40 classic-clea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E7E9E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9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35:00Z</dcterms:modified>
  <cp:revision>11</cp:revision>
  <dc:subject/>
  <dc:title>Print template for vista 40</dc:title>
</cp:coreProperties>
</file>