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36115</wp:posOffset>
              </wp:positionH>
              <wp:positionV relativeFrom="page">
                <wp:posOffset>-1504950</wp:posOffset>
              </wp:positionV>
              <wp:extent cx="4914265" cy="4508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14360" cy="45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4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2.45pt;margin-top:-118.55pt;width:386.9pt;height:35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4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FD3A2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5:00Z</dcterms:modified>
  <cp:revision>10</cp:revision>
  <dc:subject/>
  <dc:title>Print template for vista 40</dc:title>
</cp:coreProperties>
</file>