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  <w:lang w:val="fr-F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426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828925</wp:posOffset>
              </wp:positionH>
              <wp:positionV relativeFrom="page">
                <wp:posOffset>-2398395</wp:posOffset>
              </wp:positionV>
              <wp:extent cx="6662420" cy="4121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62520" cy="41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vista® 40 smart-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2.75pt;margin-top:-188.9pt;width:524.55pt;height:32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vista® 40 smart-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47850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8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6:00Z</dcterms:modified>
  <cp:revision>8</cp:revision>
  <dc:subject/>
  <dc:title>Modèle d’impression </dc:title>
</cp:coreProperties>
</file>