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1474" w:top="181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7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54530</wp:posOffset>
              </wp:positionH>
              <wp:positionV relativeFrom="page">
                <wp:posOffset>-913765</wp:posOffset>
              </wp:positionV>
              <wp:extent cx="4972685" cy="417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72680" cy="41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60 smart-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3.95pt;margin-top:-72pt;width:391.5pt;height:32.8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60 smart-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703AB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01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40:00Z</dcterms:modified>
  <cp:revision>14</cp:revision>
  <dc:subject/>
  <dc:title>Print template for vista 60</dc:title>
</cp:coreProperties>
</file>