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4820"/>
      </w:tblGrid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Insert fu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Insert fu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Insert fu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304" w:right="1304" w:gutter="0" w:header="1474" w:top="1814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07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54530</wp:posOffset>
              </wp:positionH>
              <wp:positionV relativeFrom="page">
                <wp:posOffset>-913765</wp:posOffset>
              </wp:positionV>
              <wp:extent cx="4972685" cy="4171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972680" cy="417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vista® 60 classic-clear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3.95pt;margin-top:-72pt;width:391.5pt;height:32.8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vista® 60 classic-clea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PAGE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  <w:r>
      <w:rPr>
        <w:color w:val="808080"/>
      </w:rPr>
      <w:t xml:space="preserve"> of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NUMPAGES \* ARABIC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6DDF4F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2:01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7T08:39:00Z</dcterms:modified>
  <cp:revision>13</cp:revision>
  <dc:subject/>
  <dc:title>Print template for vista 60</dc:title>
</cp:coreProperties>
</file>