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72005</wp:posOffset>
              </wp:positionH>
              <wp:positionV relativeFrom="page">
                <wp:posOffset>-1718945</wp:posOffset>
              </wp:positionV>
              <wp:extent cx="4950460" cy="409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50360" cy="40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vista® 60 smart-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3.15pt;margin-top:-135.4pt;width:389.75pt;height:32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vista® 60 smart-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b/>
        <w:bCs/>
        <w:color w:val="808080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DD53E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49:00Z</dcterms:created>
  <dc:creator>badgepoint GmbH</dc:creator>
  <dc:description>Druckbogen-Vorlage event 60 2-zeilige Bedruckung</dc:description>
  <cp:keywords>Namensschild</cp:keywords>
  <dc:language>en-US</dc:language>
  <cp:lastModifiedBy>User Azubi</cp:lastModifiedBy>
  <cp:lastPrinted>2009-02-20T12:40:00Z</cp:lastPrinted>
  <dcterms:modified xsi:type="dcterms:W3CDTF">2016-11-03T13:39:00Z</dcterms:modified>
  <cp:revision>3</cp:revision>
  <dc:subject/>
  <dc:title>Druckbogenvorlage vista 60</dc:title>
</cp:coreProperties>
</file>