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01215</wp:posOffset>
              </wp:positionH>
              <wp:positionV relativeFrom="page">
                <wp:posOffset>-1717675</wp:posOffset>
              </wp:positionV>
              <wp:extent cx="4972685" cy="4324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72680" cy="43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60 classic-clear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5.5pt;margin-top:-135.3pt;width:391.5pt;height:3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60 classic-clear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341B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01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39:00Z</dcterms:modified>
  <cp:revision>12</cp:revision>
  <dc:subject/>
  <dc:title>Print template for vista 60</dc:title>
</cp:coreProperties>
</file>