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101215</wp:posOffset>
              </wp:positionH>
              <wp:positionV relativeFrom="page">
                <wp:posOffset>-1717675</wp:posOffset>
              </wp:positionV>
              <wp:extent cx="4972685" cy="4324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72680" cy="43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vista® 60 smart-color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850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5.5pt;margin-top:-135.3pt;width:391.5pt;height:3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vista® 60 smart-color</w:t>
                    </w:r>
                  </w:p>
                  <w:p>
                    <w:pPr>
                      <w:tabs>
                        <w:tab w:val="center" w:pos="4536" w:leader="none"/>
                        <w:tab w:val="right" w:pos="850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of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FDF93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51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3:39:00Z</dcterms:modified>
  <cp:revision>3</cp:revision>
  <dc:subject/>
  <dc:title>Print template for vista 60</dc:title>
</cp:coreProperties>
</file>