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41295</wp:posOffset>
              </wp:positionH>
              <wp:positionV relativeFrom="page">
                <wp:posOffset>-2313940</wp:posOffset>
              </wp:positionV>
              <wp:extent cx="6157595" cy="4248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57440" cy="424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vist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®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 60 classic-clea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15.9pt;margin-top:-182.25pt;width:484.8pt;height:33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vista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>®</w:t>
                    </w:r>
                    <w:r>
                      <w:rPr>
                        <w:kern w:val="2"/>
                        <w:sz w:val="28"/>
                        <w:b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 60 classic-clea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D0FC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03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9:00Z</dcterms:modified>
  <cp:revision>12</cp:revision>
  <dc:subject/>
  <dc:title>Plantilla de impresión </dc:title>
</cp:coreProperties>
</file>