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709545</wp:posOffset>
              </wp:positionH>
              <wp:positionV relativeFrom="page">
                <wp:posOffset>-2318385</wp:posOffset>
              </wp:positionV>
              <wp:extent cx="6157595" cy="4178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57440" cy="41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vista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®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 60 smart-color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13.35pt;margin-top:-182.6pt;width:484.8pt;height:32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vista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®</w:t>
                    </w:r>
                    <w:r>
                      <w:rPr>
                        <w:kern w:val="2"/>
                        <w:sz w:val="28"/>
                        <w:b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 60 smart-color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d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B4CDD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04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40:00Z</dcterms:modified>
  <cp:revision>3</cp:revision>
  <dc:subject/>
  <dc:title>Modèle d’impression</dc:title>
</cp:coreProperties>
</file>